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CREW Змішана вікова категорія Формейшн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REW  260    2 1 2 3 2 2 2 3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3 3 3 2 3 3 3 2 3  -      -      9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1    1 2 1 1 1 1 1 1 1  8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4"/>
        <w:gridCol w:w="1989"/>
        <w:gridCol w:w="574"/>
        <w:gridCol w:w="1059"/>
        <w:gridCol w:w="1989"/>
        <w:gridCol w:w="3170"/>
        <w:gridCol w:w="746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9"/>
        <w:gridCol w:w="2183"/>
        <w:gridCol w:w="589"/>
        <w:gridCol w:w="1060"/>
        <w:gridCol w:w="2183"/>
        <w:gridCol w:w="3497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1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єва Дар`я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ЖиТо FAM</w:t>
            </w:r>
          </w:p>
        </w:tc>
        <w:tc>
          <w:tcPr>
            <w:tcW w:w="3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смєтний Антон, Посмєт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6:38:00Z</dcterms:created>
  <dc:creator>Елена</dc:creator>
  <dc:description/>
  <cp:keywords/>
  <dc:language>en-US</dc:language>
  <cp:lastModifiedBy>Елена</cp:lastModifiedBy>
  <dcterms:modified xsi:type="dcterms:W3CDTF">2025-10-04T16:38:00Z</dcterms:modified>
  <cp:revision>2</cp:revision>
  <dc:subject/>
  <dc:title>Всеукраїнські змагання з сучасних танців</dc:title>
</cp:coreProperties>
</file>